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ый минимум по предмету «английский язы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11 класс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Полугодие     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Предмет        Английский язык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Класс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минимум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а групп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sen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does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Doe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sen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am/is/are V-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трица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m not/isn’t/aren’t V-in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sent Perfec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have/has V-ed/V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av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as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 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sent Perfec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have/has   been  V-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трица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haven’t/hasn’t  been  V-ing 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а групп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s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id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Did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was/were  V-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as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er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ere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ad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 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 Perfec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ad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 xml:space="preserve"> 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а групп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utu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will 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on’t 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uture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uture Perfec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will have V-ed/V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 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uture Perfec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will have   been  V-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трица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won’t  have  been  V-ing 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  … 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ый минимум по предмету «английский язы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11 кла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Полугодие    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Предмет        Англий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Класс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миниму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овные предложения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nditional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ditional: type 0-форма образования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claus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n claus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+Present Simple(V/V-s(es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 Simple(V/V-s(es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ditional: type 1-</w:t>
      </w:r>
      <w:r>
        <w:rPr/>
        <w:t>форма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claus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n claus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+Present Simple(V/V-s(es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 Simple (will V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ditional: type 2-</w:t>
      </w:r>
      <w:r>
        <w:rPr/>
        <w:t>форма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claus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n claus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+Past Simple(V-ed,   V2)/Past Continuous (was/were  V-ing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uld/could  V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ditional: type 3-</w:t>
      </w:r>
      <w:r>
        <w:rPr/>
        <w:t>форма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claus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n claus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+Past Perfect (had  V-ed/V3) /Past Perfect Continuous(had   been  V-ing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uld/could have   V-ed/V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1:00Z</dcterms:created>
  <dc:creator>Пользователь Windows</dc:creator>
  <dc:description/>
  <dc:language>en-US</dc:language>
  <cp:lastModifiedBy>Эльвира</cp:lastModifiedBy>
  <dcterms:modified xsi:type="dcterms:W3CDTF">2019-03-11T06:31:00Z</dcterms:modified>
  <cp:revision>2</cp:revision>
  <dc:subject/>
  <dc:title/>
</cp:coreProperties>
</file>